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442869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3399183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